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st 0.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rFonts w:ascii="微软雅黑" w:hAnsi="微软雅黑" w:eastAsia="微软雅黑" w:cs="微软雅黑"/>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4: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wloCAvuXuAwHE3BqoO8btlU+6ENBX4dL6pqDeVmVcCDJedh5mLnp1uM2ap7BLoVRK3jujM
zklbFzQgAdoPBTeFqq+Tdf2hqITP6zqTKjBOsJ7Rlv4Bosd2x/0uP7QUlkRJrz8j9stRQAPq
2IzzvTHMSjAp1pfrTyymX2OtpNJL/LRjB84ABNDLcdZ1ZvC+Frc5+FsZXUhH5W4qV/KX3u+p
XqmzCF5pKqGQ/IWoku</vt:lpwstr>
  </property>
  <property fmtid="{D5CDD505-2E9C-101B-9397-08002B2CF9AE}" pid="3" name="_2015_ms_pID_7253431">
    <vt:lpwstr>ojoy+S7yA+BW80y+MQoDMiFZxEGxp7F/yzoX6IJSuM4Vg6OP5SQ0n3
aw5YFsZbOZQ+3u8Ve5185pux4YNl1mpboe/0dOjdL/6trRxBqc+WzqMigtYQ4LGQ0Bwjw9x/
Dira8xdzOBWVfT9nhZAN13hAs7v7Z+rosa51E+XxhxAeY5ogxV4igkFA8wxU+gBYPBOxcgR2
lnOjLN+xFPtkZXBKmCLfF8uQJgCb/2d+eaej</vt:lpwstr>
  </property>
  <property fmtid="{D5CDD505-2E9C-101B-9397-08002B2CF9AE}" pid="4" name="_2015_ms_pID_7253431_00">
    <vt:lpwstr>_2015_ms_pID_7253431</vt:lpwstr>
  </property>
  <property fmtid="{D5CDD505-2E9C-101B-9397-08002B2CF9AE}" pid="5" name="_2015_ms_pID_7253432">
    <vt:lpwstr>k6AwfTy3xka3Cl5C60deZwep0VQl2YIVTIIa
Jporpa5+KsEleydkz2mLNkwpoutOrHWfoLlyaVH19HCgYRiNJ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